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25"/>
        <w:gridCol w:w="857"/>
        <w:gridCol w:w="995"/>
        <w:gridCol w:w="2305"/>
        <w:gridCol w:w="1230"/>
        <w:gridCol w:w="1984"/>
      </w:tblGrid>
      <w:tr>
        <w:trPr>
          <w:trHeight w:val="569" w:hRule="atLeast"/>
          <w:cantSplit w:val="true"/>
        </w:trPr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 xml:space="preserve">Наименование и адрес ИЛ/КЛ </w:t>
            </w:r>
          </w:p>
          <w:p>
            <w:pPr>
              <w:pStyle w:val="Char2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Фамилия, инициалы ведущего оценщика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Фамилия, инициалы персонала ИЛ/КЛ с которым работал ведущий оценщик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2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В случае отсутствия несоответствий указать “</w:t>
            </w:r>
            <w:r>
              <w:rPr>
                <w:b/>
                <w:color w:val="FF0000"/>
                <w:lang w:eastAsia="de-DE"/>
              </w:rPr>
              <w:t>Несоответствия:</w:t>
            </w:r>
            <w:r>
              <w:rPr/>
              <w:t xml:space="preserve"> </w:t>
            </w:r>
            <w:r>
              <w:rPr>
                <w:b/>
                <w:bCs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368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/>
              </w:rPr>
            </w:pPr>
            <w:bookmarkStart w:id="0" w:name="_Hlk200897180"/>
            <w:bookmarkEnd w:id="0"/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 xml:space="preserve">ИК/повторная оценка/переоценк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Проверка выполнения договора на работы по аккреди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роверка на превышение предоставленной области аккредитаци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верка эффективности устранения несоответствий, установленных  при предыдущей оценке, включая (доп. условия при наличии)</w:t>
            </w:r>
          </w:p>
        </w:tc>
      </w:tr>
      <w:tr>
        <w:trPr>
          <w:trHeight w:val="368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68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bookmarkStart w:id="1" w:name="_Hlk192882717"/>
            <w:bookmarkEnd w:id="1"/>
            <w:r>
              <w:rPr>
                <w:rFonts w:cs="Times New Roman" w:ascii="Times New Roman" w:hAnsi="Times New Roman"/>
                <w:b/>
                <w:szCs w:val="22"/>
              </w:rPr>
              <w:t>4.1</w:t>
              <w:tab/>
              <w:t xml:space="preserve">Беспристрастность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szCs w:val="22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4.1.2а; 4.1.4а; 4.1.5а; 4.1.5б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58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труктурное обеспечение беспристрастности, структура, руководство ООС – обязательство по беспристрастности, персонал, анализ рисков беспристрастности с учетом структуры</w:t>
            </w:r>
          </w:p>
          <w:p>
            <w:pPr>
              <w:pStyle w:val="Normal"/>
              <w:tabs>
                <w:tab w:val="clear" w:pos="708"/>
                <w:tab w:val="left" w:pos="6696" w:leader="none"/>
              </w:tabs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ab/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bookmarkStart w:id="2" w:name="_Hlk201812302"/>
            <w:bookmarkEnd w:id="2"/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07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4.2</w:t>
              <w:tab/>
              <w:t xml:space="preserve">Конфиденциальность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(4.2.1а 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29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Типовой договор с заказчиками/трудовой договор (внутр. заказчики), разглашение информации, информация полученная по жалобе, соблюдение конфиденциальности привлеченным персонал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bookmarkStart w:id="3" w:name="_Hlk193635563"/>
            <w:bookmarkEnd w:id="3"/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6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5</w:t>
              <w:tab/>
              <w:t xml:space="preserve">Требования к структуре (п. 5.1- п.5.7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5.3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4" w:name="_Hlk193636784"/>
            <w:bookmarkEnd w:id="4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99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Свидетельство о госрегистрации, устав/положение об организации, положение об ООС, руководство, область аккредитации, выполнение требований, структура, </w:t>
            </w:r>
            <w:bookmarkStart w:id="5" w:name="_Hlk200474786"/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тветственность</w:t>
            </w:r>
            <w:bookmarkEnd w:id="5"/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и полномочия, ответственность за поддержание СМ, обмен информацией по СМ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3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1</w:t>
              <w:tab/>
              <w:t xml:space="preserve">Общие требования,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2"/>
                <w:lang w:eastAsia="de-DE"/>
              </w:rPr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Лабораторные системы, биобезопасность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2</w:t>
              <w:tab/>
              <w:t xml:space="preserve">Персонал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2.2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3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еспристрастность персонала, требования к компетентности по функциям, текущая компетентность персонала, способ подтверждения компетентности персонала, процесс подготовки персонала, уполномоченные лица по функциям, взаимозаменяемос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6.1a, 6.6.1б,</w:t>
            </w:r>
            <w:r>
              <w:rPr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6.2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пригодность используемых продукции и услуг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процесс приобретения, критерии к продуктам и услугам, критерии к поставщикам оценка продуктов и услуг и поставщиков услуг. Мониторинг поставщиков услуг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 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8.1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6" w:name="_Hlk200474956"/>
            <w:bookmarkEnd w:id="6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Рассмотренные отчеты 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добрение результатов, содержание отчетов о резуль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405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9</w:t>
              <w:tab/>
              <w:t xml:space="preserve"> Жалобы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роцесс получения, рассмотрения, и ответа по жалобам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</w:t>
              <w:tab/>
            </w: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 xml:space="preserve">Требования к системе менеджмента 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(п.8.1-п.8.9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1       Варианты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Система менеджмента, варианты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2      Документация системы менеджмента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2.4 а; 8.2.4 б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олитика и цели, приверженность, связь всех документов СМ, доступ к документации СМ.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3      Управление документами системы менеджмента (Вариант А)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3.2 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кумент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(внутренни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и внешни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bCs/>
                <w:szCs w:val="22"/>
              </w:rPr>
              <w:t>)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, идентифицикая документов и изменений в документах.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44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4      Управление записями (Вариант А)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4.2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Записи, идентификация форматов записей. Даты заполнения запис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координация всех компонентов, как на бумажном носителе, так и в электронном виде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5      Действия, связанные с рисками и возможностями (Вариант А)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5а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8.5б; 8.5 в; 8.5 г; 8.5 д; 8.5е)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7" w:name="_Hlk193641455"/>
            <w:bookmarkEnd w:id="7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 идентификации рисков, идентифицированные риски, план по минимизации рисков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6      Улучшения (Вариант А) 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лан улучшений, обратная связь от заказчиков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41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7      Корректирующие действия (Вариант А) 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8" w:name="_Hlk193641434"/>
            <w:bookmarkEnd w:id="8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, КД по результатам внтренних аудитов и предыдущих оценок, экспертизы документов, регистрация КД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91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8     Внутренние аудиты (Вариант А)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8.1a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8.2a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8.8.2a) б))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лан внутренних аудитов, отчеты по проведенным аудитам, компетентность аудиторов, требования к компетентности, оценка и мониторинг услуг ацдиторов (см. 6.2 и 6.6)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9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8.9.1a , 8.9.2a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9.2б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АСР, частота, полнота входных данных, результаты АСР (выходные данные), связь с реальными целями Лаборатории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9" w:name="_Hlk193641486"/>
            <w:bookmarkEnd w:id="9"/>
            <w:r>
              <w:rPr>
                <w:rFonts w:cs="Times New Roman" w:ascii="Times New Roman" w:hAnsi="Times New Roman"/>
                <w:szCs w:val="22"/>
              </w:rPr>
              <w:t>Комментарии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Паспорт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Область аккредитаци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87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Рекомендации по улучшению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(при необходимости):</w:t>
            </w:r>
          </w:p>
        </w:tc>
      </w:tr>
      <w:tr>
        <w:trPr>
          <w:trHeight w:val="379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Прилагаемые документы, запис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  <w:t>участники оцен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  <w:t>подпись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  <w:t>Ведущий оценщик</w:t>
            </w: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  <w:t>: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ky-KG" w:eastAsia="en-US"/>
              </w:rPr>
              <w:t>Персонал Лаборатории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 xml:space="preserve">10.06.2025 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/>
          </w:pPr>
          <w:r>
            <w:rPr/>
            <w:t>Кыргызский центр</w:t>
          </w:r>
        </w:p>
        <w:p>
          <w:pPr>
            <w:pStyle w:val="Char2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/>
          </w:pPr>
          <w:r>
            <w:rPr/>
            <w:t>Рабочие записи по оценке Лаборатории ведущего оценщика</w:t>
          </w:r>
        </w:p>
        <w:p>
          <w:pPr>
            <w:pStyle w:val="Char2"/>
            <w:rPr/>
          </w:pPr>
          <w:r>
            <w:rPr/>
            <w:t xml:space="preserve">Дата(ы)  с                 по 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</w:r>
        </w:p>
        <w:p>
          <w:pPr>
            <w:pStyle w:val="Char2"/>
            <w:rPr/>
          </w:pPr>
          <w:r>
            <w:rPr/>
            <w:t>Ф.КЦА-ПА3ООС.</w:t>
          </w:r>
          <w:r>
            <w:rPr>
              <w:lang w:val="ru-RU"/>
            </w:rPr>
            <w:t>В</w:t>
          </w:r>
          <w:r>
            <w:rPr/>
            <w:t xml:space="preserve">.1 </w:t>
          </w:r>
        </w:p>
        <w:p>
          <w:pPr>
            <w:pStyle w:val="Char2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color w:val="000000"/>
      <w:lang w:val="en-US" w:eastAsia="en-US"/>
    </w:rPr>
  </w:style>
  <w:style w:type="character" w:styleId="Char1">
    <w:name w:val=" Знак Char Знак Знак"/>
    <w:qFormat/>
    <w:rPr>
      <w:sz w:val="22"/>
      <w:szCs w:val="22"/>
      <w:lang w:val="ky-K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Знак Char Знак"/>
    <w:basedOn w:val="Normal"/>
    <w:qFormat/>
    <w:pPr/>
    <w:rPr>
      <w:rFonts w:ascii="Times New Roman" w:hAnsi="Times New Roman" w:cs="Times New Roman"/>
      <w:szCs w:val="22"/>
      <w:lang w:val="ky-K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Style1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5-06-26T00:39:00Z</dcterms:modified>
  <cp:revision>71</cp:revision>
  <dc:subject/>
  <dc:title>Наименование и адрес Лаборатории </dc:title>
</cp:coreProperties>
</file>